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8" w:type="dxa"/>
        <w:jc w:val="left"/>
        <w:tblInd w:w="-113" w:type="dxa"/>
        <w:tblLayout w:type="fixed"/>
        <w:tblCellMar>
          <w:top w:w="0" w:type="dxa"/>
          <w:left w:w="108" w:type="dxa"/>
          <w:bottom w:w="0" w:type="dxa"/>
          <w:right w:w="108" w:type="dxa"/>
        </w:tblCellMar>
      </w:tblPr>
      <w:tblGrid>
        <w:gridCol w:w="1951"/>
        <w:gridCol w:w="1457"/>
        <w:gridCol w:w="3630"/>
        <w:gridCol w:w="3630"/>
        <w:gridCol w:w="363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emplate is retrospective and should be filled by every non-life insurer (including Non-SLT Health) only for the direct business. There should be a separate template for each line of busines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loss distribution profile non-life shows the distribution, in (predefined) brackets, of the claims incurred at the end of the financial year.</w:t>
            </w:r>
          </w:p>
          <w:p>
            <w:pPr>
              <w:pStyle w:val="Normal"/>
              <w:spacing w:lineRule="auto" w:line="240" w:before="0" w:after="0"/>
              <w:rPr>
                <w:lang w:val="en-GB"/>
              </w:rPr>
            </w:pPr>
            <w:r>
              <w:rPr>
                <w:lang w:val="en-GB"/>
              </w:rPr>
            </w:r>
          </w:p>
          <w:p>
            <w:pPr>
              <w:pStyle w:val="Normal"/>
              <w:spacing w:lineRule="auto" w:line="240" w:before="0" w:after="0"/>
              <w:rPr/>
            </w:pPr>
            <w:r>
              <w:rPr>
                <w:lang w:val="en-GB"/>
              </w:rPr>
              <w:t>Claims incurred means the sum of gross claims paid and gross outstanding amounts on a case by case basis for each claim, open and closed, which belongs to a specific accident year/underwriting year (AY/UWY). The outstanding amount is in line with the definition of RBNS (reported but not settled) in the Actuarial Guidelines and is consistent with templates E3 and E4.</w:t>
            </w:r>
          </w:p>
          <w:p>
            <w:pPr>
              <w:pStyle w:val="Normal"/>
              <w:spacing w:lineRule="auto" w:line="240" w:before="0" w:after="0"/>
              <w:rPr>
                <w:lang w:val="en-GB"/>
              </w:rPr>
            </w:pPr>
            <w:r>
              <w:rPr>
                <w:lang w:val="en-GB"/>
              </w:rPr>
            </w:r>
          </w:p>
          <w:p>
            <w:pPr>
              <w:pStyle w:val="Normal"/>
              <w:spacing w:lineRule="auto" w:line="240" w:before="0" w:after="0"/>
              <w:rPr/>
            </w:pPr>
            <w:r>
              <w:rPr>
                <w:lang w:val="en-GB"/>
              </w:rPr>
              <w:t>There are 5 basic options based on the normal loss distributio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5,000 plus 1 extra bracket for incurred losses &gt; 100,000.</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50,000 plus 1 extra bracket for incurred losses &gt; 1 ml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250,000 plus 1 extra bracket for incurred losses &gt; 5 ml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1 mln plus 1 extra bracket for incurred losses &gt; 20 ml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5 mln plus 1 extra bracket for incurred losses &gt; 100 ml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owever, an undertaking is free to use undertaking specific brackets when the level of detail is sufficient to provide adequate insight in the distribution of the claims incurr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istorical data is not required but might be filled on a best effort basis. At the end the number of AY/UWY years must extend yearly to 15 years to be in line with the length of the run-off triangl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overview must provide insight into the development of the distribution of the claims incurred at the end of the financial year. This table enables to assess (the development of) the individual and market-wide claims sensitivity of the accepted risks, assuming both a normal claims pattern and incidental total losses and catastrophes. With this information of the loss distribution one can evaluate if the use of the standard formula to calculate the SCR for the reserve risk is appropriate. In addition, the claims profile provides insight into the quality of the provisioning policy and the handling of the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0</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LoB as defined for Solvency 2 purpos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oss distribution of each LoB has its own characteristics regarding the development of a loss pattern of the basic risks and the development a loss pattern due to a catastroph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Start claims incur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rt amount of the interval within which risks with year-end incurred between the start amount and the end amount must be aggregated per underwriting yea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ption 1:</w:t>
            </w:r>
          </w:p>
          <w:p>
            <w:pPr>
              <w:pStyle w:val="Normal"/>
              <w:spacing w:lineRule="auto" w:line="240" w:before="0" w:after="0"/>
              <w:rPr>
                <w:lang w:val="en-GB"/>
              </w:rPr>
            </w:pPr>
            <w:r>
              <w:rPr>
                <w:lang w:val="en-GB"/>
              </w:rPr>
              <w:t>0-5,000</w:t>
            </w:r>
          </w:p>
          <w:p>
            <w:pPr>
              <w:pStyle w:val="Normal"/>
              <w:spacing w:lineRule="auto" w:line="240" w:before="0" w:after="0"/>
              <w:rPr>
                <w:lang w:val="en-GB"/>
              </w:rPr>
            </w:pPr>
            <w:r>
              <w:rPr>
                <w:lang w:val="en-GB"/>
              </w:rPr>
              <w:t>5,001-10,000</w:t>
            </w:r>
          </w:p>
          <w:p>
            <w:pPr>
              <w:pStyle w:val="Normal"/>
              <w:spacing w:lineRule="auto" w:line="240" w:before="0" w:after="0"/>
              <w:rPr>
                <w:lang w:val="en-GB"/>
              </w:rPr>
            </w:pPr>
            <w:r>
              <w:rPr>
                <w:lang w:val="en-GB"/>
              </w:rPr>
              <w:t>…</w:t>
            </w:r>
          </w:p>
          <w:p>
            <w:pPr>
              <w:pStyle w:val="Normal"/>
              <w:spacing w:lineRule="auto" w:line="240" w:before="0" w:after="0"/>
              <w:rPr>
                <w:lang w:val="en-GB"/>
              </w:rPr>
            </w:pPr>
            <w:r>
              <w:rPr>
                <w:lang w:val="en-GB"/>
              </w:rPr>
              <w:t>90,001-95,000</w:t>
            </w:r>
          </w:p>
          <w:p>
            <w:pPr>
              <w:pStyle w:val="Normal"/>
              <w:spacing w:lineRule="auto" w:line="240" w:before="0" w:after="0"/>
              <w:rPr>
                <w:lang w:val="en-GB"/>
              </w:rPr>
            </w:pPr>
            <w:r>
              <w:rPr>
                <w:lang w:val="en-GB"/>
              </w:rPr>
              <w:t>95,001-100,000</w:t>
            </w:r>
          </w:p>
          <w:p>
            <w:pPr>
              <w:pStyle w:val="Normal"/>
              <w:spacing w:lineRule="auto" w:line="240" w:before="0" w:after="0"/>
              <w:rPr>
                <w:lang w:val="en-GB"/>
              </w:rPr>
            </w:pPr>
            <w:r>
              <w:rPr>
                <w:lang w:val="en-GB"/>
              </w:rPr>
              <w:t>100,001 =&g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ide all losses in various sizes of the incurred amount to evaluate the loss distributions of the past 5 underwriting yea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nd claims  incur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nd amount of the interval within which risks with year-end incurred between the start amount and the end amount must be aggregated per underwriting yea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s-ES"/>
              </w:rPr>
            </w:pPr>
            <w:r>
              <w:rPr>
                <w:lang w:val="es-ES"/>
              </w:rPr>
              <w:t>Number of claims AY/UWY N (N-1 / N-2 / et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 E1, G1, I1, K1 =&gt; AE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number of claims attributed to underwriting year N (or N-1 / N-2 / etc.), whose claims incurred at the end of the current financial year falls within the start amount and end amount of the applicable bracket.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Shows how many claims belong to one interval of claims incurred to assess if the interval represents basic or exceptional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bookmarkStart w:id="0" w:name="_Hlk304463383"/>
            <w:bookmarkStart w:id="1" w:name="OLE_LINK2"/>
            <w:bookmarkStart w:id="2" w:name="OLE_LINK1"/>
            <w:bookmarkEnd w:id="0"/>
            <w:bookmarkEnd w:id="1"/>
            <w:bookmarkEnd w:id="2"/>
            <w:r>
              <w:rPr>
                <w:lang w:val="en-US"/>
              </w:rPr>
              <w:t xml:space="preserve">Total claims incurred AY/UWY  N </w:t>
            </w:r>
            <w:r>
              <w:rPr>
                <w:lang w:val="es-ES"/>
              </w:rPr>
              <w:t>(N-1 / N-2 / et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 F1, H1, J1, L1 =&gt; AF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ggregated amount of claims incurred of all individual claims, attributed to underwriting year N (or N-1 / N-2 / etc.), whose claims incurred at the end of the current financial year falls within the start amount and end amount of the applicable bracke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o assess the volume of basic and exceptional claims. Input for evaluating the development of the loss distribution.</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 xml:space="preserve">TP (NL) – E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05:00Z</dcterms:created>
  <dc:creator>NB2021</dc:creator>
  <dc:description/>
  <cp:keywords/>
  <dc:language>en-US</dc:language>
  <cp:lastModifiedBy>D. Revelin</cp:lastModifiedBy>
  <dcterms:modified xsi:type="dcterms:W3CDTF">2011-11-02T20:35:00Z</dcterms:modified>
  <cp:revision>7</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